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LISTA FINALĂ A CANDIDAȚILOR ADMIȘI LA MASTERATUL </w:t>
        <w:br/>
      </w:r>
      <w:r>
        <w:rPr>
          <w:b/>
        </w:rPr>
        <w:t>“Managementul resurselor umane în administrarea organizațiilor”</w:t>
      </w:r>
    </w:p>
    <w:p>
      <w:pPr>
        <w:pStyle w:val="Normal"/>
        <w:jc w:val="center"/>
        <w:rPr/>
      </w:pPr>
      <w:r>
        <w:rPr/>
        <w:t>SESIUNEA IULIE+SEPTEMBRIE 201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380"/>
        <w:gridCol w:w="4294"/>
        <w:gridCol w:w="1442"/>
        <w:gridCol w:w="1880"/>
      </w:tblGrid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cr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dosar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ume si Prenum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Medie admiter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Observatii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57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OPREA E. CAIUS-EUGEN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87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4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OLARU I. MARIANA-CARMEN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86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2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PĂPURICĂ I. IONELA-MARIA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74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3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SĂUCAN I. P. RALUCA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7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7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POENAR N. NICOLETA-LAVINIA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63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39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GRIGORE F. T. GEORGIANA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46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6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STRETCU GH. ANDREEA-FLORINA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45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1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TRIFAN E. ALEXANDRA-MONICA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26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2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POPESCU D. V. DIANA-MARIA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19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47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JIVAN M. ADELINA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17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33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FUIOR M. GABRIELA-ȘTEFANIA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17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8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MAJOR-SZEKELY I. DIANA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16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43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PANTALICI D. ANCA-EMILIA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12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0064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CHIRIAC A. ELENA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9.07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RPCB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0045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CEMIS V. VERONICA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6.8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RPCB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0003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GRAMIĆ M. ȘTEFAN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34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RPCB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0002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AR A. ANƉELA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7.06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SCPL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53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HARTMANN R. ROMINA-ELENA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.09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9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NEȘICI C. SANELA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.0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4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GOMBOȘ N. ANAMARIA-ADELINA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91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9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UGEREAN N. ALEXANDRA-NICOLETA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78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5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UDORACHE I. MARIA-MĂDĂLINA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75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60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UDIȘTEANU I. LAVINIA-GEORGIANA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7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50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ETRICESCU C. CRISTINA-MARIA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58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68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VÉGH G. CĂTĂLINA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4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7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ÎMPEA A. ANDREEA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28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55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OȚOVANU V. IOANA-BEATRICE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18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63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ASCOTĂ D. ANDREEA-CRISTINA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07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58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ĂTRAȘCU V. MĂDĂLIN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07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5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ETRUȚ A. D. EFRAIM-DOREL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04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0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DUDĂU I. IONELA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02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9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OLȚA A. LUIZA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83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8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ARBU P. N. DANIELA-NICOLETA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68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62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IRCEA A. ALINA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68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56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STAN C. V. DIANA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58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6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ȘERBESCU I. ANDREEA-RAMONA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46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7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SCAFARU G. DENIS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44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4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RADEA GH. F. FLORIN-ALEXANDRU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43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2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ȘOS A. ALEXANDRA-ANDREEA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39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67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ASAFTEI C. DIANA-CORNELIA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38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8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AȘCU M. MĂDĂLINA-IASMINA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3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9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VOINEA E. ADELIN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19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7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ZLATARIU C. RAMONA-MIHAELA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13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6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ALEA I. ANCUȚA-IOANA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87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5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LINȚA I. F. IASMINA-FLORENTIN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78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2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IONCA I. FLORINA-MARI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5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2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ISMĂNARU C. MARIA-NADI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28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ATEESCU H.D. DORINA-ADRIAN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.09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JURJONI C. DANIELA-LENUȚ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3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DUMITRĂȘCONIU F. OANA-GEORGIAN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42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3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HENȚ T. CARINA-MARI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22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2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POPESCU R. I. ROWENA-DANIEL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1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ICOARĂ I. C. RALUCA-VALENTIN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93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STĂNILOIU N. RĂZVAN-NICOLA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85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3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DANCĂU I. Ș. ANCA-IONEL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79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OȘAC T. MIHAEL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33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2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DUINU-TĂTUȚ A. TANIA-PATRICI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30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2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IOLOCA M. MONICA-DENIS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28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3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SCROFAN M. CRINA-LAVINI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19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OISE S. DENISA-SILVI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12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KUPCSO C. GH. DENISA-CRISTIN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05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DRĂGHICI A. TEODORA-ADRIAN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0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HĂRDĂLĂU M. I. BIANCA-CARMEN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72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3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SEMENESCU D. P. LARISA-MĂDĂLIN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66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2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ALEXOAEI I. ALIN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59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OȚOIU S. I. SIMONA-MARI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23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21.09.2018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reședinte comisie admiter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DECAN</w:t>
      </w:r>
    </w:p>
    <w:p>
      <w:pPr>
        <w:pStyle w:val="Normal"/>
        <w:jc w:val="center"/>
        <w:rPr/>
      </w:pPr>
      <w:r>
        <w:rPr>
          <w:b/>
          <w:lang w:val="en-US"/>
        </w:rPr>
        <w:t>Conf. Univ. Dr. Mariana CRAȘOVAN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1560" w:footer="2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</w:rPr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2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480" y="0"/>
              <wp:lineTo x="-480" y="20967"/>
              <wp:lineTo x="21555" y="20967"/>
              <wp:lineTo x="21555" y="0"/>
              <wp:lineTo x="-480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65" y="0"/>
              <wp:lineTo x="-65" y="12080"/>
              <wp:lineTo x="21629" y="12080"/>
              <wp:lineTo x="21629" y="0"/>
              <wp:lineTo x="-65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61185</wp:posOffset>
              </wp:positionH>
              <wp:positionV relativeFrom="paragraph">
                <wp:posOffset>250190</wp:posOffset>
              </wp:positionV>
              <wp:extent cx="4085590" cy="2578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742" w:leader="none"/>
                            </w:tabs>
                            <w:ind w:right="0" w:hanging="0"/>
                            <w:jc w:val="right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color w:val="0070C0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70C0"/>
                              <w:sz w:val="2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20.3pt;mso-wrap-distance-left:9.05pt;mso-wrap-distance-right:9.05pt;mso-wrap-distance-top:0pt;mso-wrap-distance-bottom:0pt;margin-top:19.7pt;mso-position-vertical-relative:text;margin-left:14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742" w:leader="none"/>
                      </w:tabs>
                      <w:ind w:right="0" w:hanging="0"/>
                      <w:jc w:val="right"/>
                      <w:rPr>
                        <w:rFonts w:ascii="Arial Narrow" w:hAnsi="Arial Narrow" w:eastAsia="Arial Narrow" w:cs="Arial Narrow"/>
                        <w:b/>
                        <w:b/>
                        <w:color w:val="0070C0"/>
                        <w:sz w:val="2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70C0"/>
                        <w:sz w:val="2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color w:val="000000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58:00Z</dcterms:created>
  <dc:creator>raduta</dc:creator>
  <dc:description/>
  <cp:keywords/>
  <dc:language>en-US</dc:language>
  <cp:lastModifiedBy>Neagoe Dorin Florin</cp:lastModifiedBy>
  <cp:lastPrinted>2018-09-24T09:27:00Z</cp:lastPrinted>
  <dcterms:modified xsi:type="dcterms:W3CDTF">2018-09-24T06:27:00Z</dcterms:modified>
  <cp:revision>16</cp:revision>
  <dc:subject/>
  <dc:title>Nr</dc:title>
</cp:coreProperties>
</file>